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ublisher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est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ave in your Publisher Test Folder as Dry Cleaner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Read all boxes carefully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80 Marks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0250</wp:posOffset>
                </wp:positionH>
                <wp:positionV relativeFrom="paragraph">
                  <wp:posOffset>-3175</wp:posOffset>
                </wp:positionV>
                <wp:extent cx="2203450" cy="24320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4320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You own a local dry cleaning business, and you want to create a flyer with a coupon customers can redeem on their next visit. Design a flyer with a 2-for-1 dry cleaning coupon. (5 mark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2pt" style="position:absolute;rotation:-0;width:173.5pt;height:191.5pt;mso-wrap-distance-left:9.05pt;mso-wrap-distance-right:9.05pt;mso-wrap-distance-top:0pt;mso-wrap-distance-bottom:0pt;margin-top:-0.25pt;mso-position-vertical-relative:text;margin-left:-57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You own a local dry cleaning business, and you want to create a flyer with a coupon customers can redeem on their next visit. Design a flyer with a 2-for-1 dry cleaning coupon. (5 mark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9350</wp:posOffset>
                </wp:positionH>
                <wp:positionV relativeFrom="paragraph">
                  <wp:posOffset>-6350</wp:posOffset>
                </wp:positionV>
                <wp:extent cx="3743325" cy="7629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762952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Directions to create your flyer: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900" w:hanging="360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>Create a new flyer. (5 mark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ind w:left="900" w:hanging="0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900" w:hanging="360"/>
                              <w:rPr>
                                <w:rFonts w:ascii="Arial Black" w:hAnsi="Arial Black" w:cs="Arial Black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2"/>
                                <w:szCs w:val="22"/>
                              </w:rPr>
                              <w:t>Save it as Dry Cleaner in your Publisher Test Fold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ind w:left="900" w:hanging="0"/>
                              <w:rPr>
                                <w:rFonts w:ascii="Arial Black" w:hAnsi="Arial Black" w:cs="Arial Black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900" w:hanging="360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>Make up a business name and address. It must be local.(5 mark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ind w:left="900" w:hanging="0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900" w:hanging="360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>You must insert a table with different items and prices. You may use Google to find prices of items that are dry-cleaned. (25 mark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ind w:left="900" w:hanging="0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900" w:hanging="360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>Use Arial Black for any large text. (5 mark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ind w:left="900" w:hanging="0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900" w:hanging="360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>Using Design Gallery Object create a Logo for the business.(5 marks)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900" w:hanging="360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>Make the flyer color-coordinated. For example the entire font should be the same color. The other items in the flyer should complement the color of the font. (5 marks)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900" w:hanging="360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>Insert lines around your table to make it stand out. (5 marks)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900" w:hanging="360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>Put as much information on as possible without using complete sentences. A flyer is to advertise your business and people do not read lots they scan a flyer for important words. Promotional words used (5mark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3pt" style="position:absolute;rotation:-0;width:294.75pt;height:600.75pt;mso-wrap-distance-left:9.05pt;mso-wrap-distance-right:9.05pt;mso-wrap-distance-top:0pt;mso-wrap-distance-bottom:0pt;margin-top:-0.5pt;mso-position-vertical-relative:text;margin-left:19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szCs w:val="28"/>
                        </w:rPr>
                        <w:t>Directions to create your flyer:</w:t>
                      </w:r>
                    </w:p>
                    <w:p>
                      <w:pPr>
                        <w:pStyle w:val="Normal"/>
                        <w:ind w:left="900" w:hanging="0"/>
                        <w:rPr>
                          <w:rFonts w:ascii="Arial Black" w:hAnsi="Arial Black" w:cs="Arial Black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900" w:hanging="360"/>
                        <w:rPr/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>Create a new flyer. (5 marks)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ind w:left="900" w:hanging="0"/>
                        <w:rPr>
                          <w:rFonts w:ascii="Arial Black" w:hAnsi="Arial Black" w:cs="Arial Black"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900" w:hanging="360"/>
                        <w:rPr>
                          <w:rFonts w:ascii="Arial Black" w:hAnsi="Arial Black" w:cs="Arial Black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22"/>
                          <w:szCs w:val="22"/>
                        </w:rPr>
                        <w:t>Save it as Dry Cleaner in your Publisher Test Folder.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ind w:left="900" w:hanging="0"/>
                        <w:rPr>
                          <w:rFonts w:ascii="Arial Black" w:hAnsi="Arial Black" w:cs="Arial Black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900" w:hanging="360"/>
                        <w:rPr>
                          <w:rFonts w:ascii="Arial Black" w:hAnsi="Arial Black" w:cs="Arial Black"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>Make up a business name and address. It must be local.(5 marks)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ind w:left="900" w:hanging="0"/>
                        <w:rPr>
                          <w:rFonts w:ascii="Arial Black" w:hAnsi="Arial Black" w:cs="Arial Black"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900" w:hanging="360"/>
                        <w:rPr>
                          <w:rFonts w:ascii="Arial Black" w:hAnsi="Arial Black" w:cs="Arial Black"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>You must insert a table with different items and prices. You may use Google to find prices of items that are dry-cleaned. (25 marks)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ind w:left="900" w:hanging="0"/>
                        <w:rPr>
                          <w:rFonts w:ascii="Arial Black" w:hAnsi="Arial Black" w:cs="Arial Black"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900" w:hanging="360"/>
                        <w:rPr>
                          <w:rFonts w:ascii="Arial Black" w:hAnsi="Arial Black" w:cs="Arial Black"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>Use Arial Black for any large text. (5 marks)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ind w:left="900" w:hanging="0"/>
                        <w:rPr>
                          <w:rFonts w:ascii="Arial Black" w:hAnsi="Arial Black" w:cs="Arial Black"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900" w:hanging="360"/>
                        <w:rPr>
                          <w:rFonts w:ascii="Arial Black" w:hAnsi="Arial Black" w:cs="Arial Black"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>Using Design Gallery Object create a Logo for the business.(5 marks)</w:t>
                      </w:r>
                    </w:p>
                    <w:p>
                      <w:pPr>
                        <w:pStyle w:val="ListParagraph"/>
                        <w:rPr>
                          <w:rFonts w:ascii="Arial Black" w:hAnsi="Arial Black" w:cs="Arial Black"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900" w:hanging="360"/>
                        <w:rPr>
                          <w:rFonts w:ascii="Arial Black" w:hAnsi="Arial Black" w:cs="Arial Black"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>Make the flyer color-coordinated. For example the entire font should be the same color. The other items in the flyer should complement the color of the font. (5 marks)</w:t>
                      </w:r>
                    </w:p>
                    <w:p>
                      <w:pPr>
                        <w:pStyle w:val="ListParagraph"/>
                        <w:rPr>
                          <w:rFonts w:ascii="Arial Black" w:hAnsi="Arial Black" w:cs="Arial Black"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900" w:hanging="360"/>
                        <w:rPr>
                          <w:rFonts w:ascii="Arial Black" w:hAnsi="Arial Black" w:cs="Arial Black"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>Insert lines around your table to make it stand out. (5 marks)</w:t>
                      </w:r>
                    </w:p>
                    <w:p>
                      <w:pPr>
                        <w:pStyle w:val="ListParagraph"/>
                        <w:rPr>
                          <w:rFonts w:ascii="Arial Black" w:hAnsi="Arial Black" w:cs="Arial Black"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900" w:hanging="360"/>
                        <w:rPr/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>Put as much information on as possible without using complete sentences. A flyer is to advertise your business and people do not read lots they scan a flyer for important words. Promotional words used (5mark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9775</wp:posOffset>
                </wp:positionH>
                <wp:positionV relativeFrom="paragraph">
                  <wp:posOffset>110490</wp:posOffset>
                </wp:positionV>
                <wp:extent cx="2974975" cy="23463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234632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Create a new Business Information Set. Use your name as the individual name, you are the owner; make up a business name, address, email, etc. Include a tag line or motto. Save the Business Information Set as Drycleaner Test and update the publication. (5 mark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234.25pt;height:184.75pt;mso-wrap-distance-left:9.05pt;mso-wrap-distance-right:9.05pt;mso-wrap-distance-top:0pt;mso-wrap-distance-bottom:0pt;margin-top:8.7pt;mso-position-vertical-relative:text;margin-left:-5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Create a new Business Information Set. Use your name as the individual name, you are the owner; make up a business name, address, email, etc. Include a tag line or motto. Save the Business Information Set as Drycleaner Test and update the publication. (5 mark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27100</wp:posOffset>
                </wp:positionH>
                <wp:positionV relativeFrom="paragraph">
                  <wp:posOffset>53340</wp:posOffset>
                </wp:positionV>
                <wp:extent cx="3311525" cy="19875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1987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>Use WordArt and place that somewhere on your flyer. (10 mark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260.75pt;height:156.5pt;mso-wrap-distance-left:9.05pt;mso-wrap-distance-right:9.05pt;mso-wrap-distance-top:0pt;mso-wrap-distance-bottom:0pt;margin-top:4.2pt;mso-position-vertical-relative:text;margin-left:-7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>Use WordArt and place that somewhere on your flyer. (10 mark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20:57:00Z</dcterms:created>
  <dc:creator>Net Admin</dc:creator>
  <dc:description/>
  <cp:keywords/>
  <dc:language>en-US</dc:language>
  <cp:lastModifiedBy>Lenovo User</cp:lastModifiedBy>
  <dcterms:modified xsi:type="dcterms:W3CDTF">2011-03-01T19:12:00Z</dcterms:modified>
  <cp:revision>5</cp:revision>
  <dc:subject/>
  <dc:title>Publisher</dc:title>
</cp:coreProperties>
</file>